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ЕБРОЛЮБИЕ</w:t>
      </w:r>
    </w:p>
    <w:p>
      <w:pPr>
        <w:pStyle w:val="Normal"/>
        <w:ind w:firstLine="709"/>
        <w:jc w:val="both"/>
        <w:rPr/>
      </w:pPr>
      <w:r>
        <w:rPr/>
        <w:t xml:space="preserve">Корень греховный ― страсти. </w:t>
      </w:r>
    </w:p>
    <w:p>
      <w:pPr>
        <w:pStyle w:val="Normal"/>
        <w:ind w:firstLine="709"/>
        <w:jc w:val="both"/>
        <w:rPr/>
      </w:pPr>
      <w:r>
        <w:rPr/>
        <w:t xml:space="preserve">Примерный их список: </w:t>
      </w:r>
    </w:p>
    <w:p>
      <w:pPr>
        <w:pStyle w:val="Normal"/>
        <w:ind w:firstLine="709"/>
        <w:jc w:val="both"/>
        <w:rPr/>
      </w:pPr>
      <w:r>
        <w:rPr/>
        <w:t xml:space="preserve">чревоугодие, </w:t>
      </w:r>
    </w:p>
    <w:p>
      <w:pPr>
        <w:pStyle w:val="Normal"/>
        <w:ind w:firstLine="709"/>
        <w:jc w:val="both"/>
        <w:rPr/>
      </w:pPr>
      <w:r>
        <w:rPr/>
        <w:t>блуд,</w:t>
      </w:r>
    </w:p>
    <w:p>
      <w:pPr>
        <w:pStyle w:val="Normal"/>
        <w:ind w:firstLine="709"/>
        <w:jc w:val="both"/>
        <w:rPr/>
      </w:pPr>
      <w:r>
        <w:rPr/>
        <w:t xml:space="preserve">сребролюбие, </w:t>
      </w:r>
    </w:p>
    <w:p>
      <w:pPr>
        <w:pStyle w:val="Normal"/>
        <w:ind w:firstLine="709"/>
        <w:jc w:val="both"/>
        <w:rPr/>
      </w:pPr>
      <w:r>
        <w:rPr/>
        <w:t xml:space="preserve">гнев, </w:t>
      </w:r>
    </w:p>
    <w:p>
      <w:pPr>
        <w:pStyle w:val="Normal"/>
        <w:ind w:firstLine="709"/>
        <w:jc w:val="both"/>
        <w:rPr/>
      </w:pPr>
      <w:r>
        <w:rPr/>
        <w:t xml:space="preserve">печаль, </w:t>
      </w:r>
    </w:p>
    <w:p>
      <w:pPr>
        <w:pStyle w:val="Normal"/>
        <w:ind w:firstLine="709"/>
        <w:jc w:val="both"/>
        <w:rPr/>
      </w:pPr>
      <w:r>
        <w:rPr/>
        <w:t xml:space="preserve">уныние, </w:t>
      </w:r>
    </w:p>
    <w:p>
      <w:pPr>
        <w:pStyle w:val="Normal"/>
        <w:ind w:firstLine="709"/>
        <w:jc w:val="both"/>
        <w:rPr/>
      </w:pPr>
      <w:r>
        <w:rPr/>
        <w:t>тщеславие,</w:t>
      </w:r>
    </w:p>
    <w:p>
      <w:pPr>
        <w:pStyle w:val="Normal"/>
        <w:ind w:firstLine="709"/>
        <w:jc w:val="both"/>
        <w:rPr/>
      </w:pPr>
      <w:r>
        <w:rPr/>
        <w:t xml:space="preserve">гордость. </w:t>
      </w:r>
    </w:p>
    <w:p>
      <w:pPr>
        <w:pStyle w:val="Normal"/>
        <w:ind w:firstLine="709"/>
        <w:jc w:val="both"/>
        <w:rPr/>
      </w:pPr>
      <w:r>
        <w:rPr/>
        <w:t xml:space="preserve">Можно расставить эти страсти в другом порядке. Можно говорить еще о сластолюбии, о зависти, о раздражительности, о честолюбии, но это варианты, или родственные страсти, которые могут быть по-разному называемы. </w:t>
      </w:r>
    </w:p>
    <w:p>
      <w:pPr>
        <w:pStyle w:val="Normal"/>
        <w:ind w:firstLine="709"/>
        <w:jc w:val="both"/>
        <w:rPr/>
      </w:pPr>
      <w:r>
        <w:rPr>
          <w:i/>
        </w:rPr>
        <w:t>Сребролюбие</w:t>
      </w:r>
      <w:r>
        <w:rPr/>
        <w:t xml:space="preserve"> ― желание обладать деньгами. Дает иллюзию возможности обладания многими вещами и властью в материальном мире, даже при относительно малом количестве денег. Иллюзию, во-первых, потому, что человек может быть лишен всего в любое время помимо его согласия, а во-вторых, потому, что деньги в мечтах дают ощущение возможности приобретения гораздо большего богатства, чем то, что на них реально можно приобре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НОШЕНИЕ К БОГАТСТВУ В НОВОМ ЗАВЕТЕ (Евангелии) </w:t>
      </w:r>
    </w:p>
    <w:p>
      <w:pPr>
        <w:pStyle w:val="Normal"/>
        <w:ind w:firstLine="709"/>
        <w:jc w:val="both"/>
        <w:rPr/>
      </w:pPr>
      <w:r>
        <w:rPr/>
        <w:t>«Жизнь человека, сказал Господь, не зависит от изобилия его имения, ― смотрите, берегитесь любостяжания» (Евангелие от Луки, глава 12, стих 15). После этих слов Господа приводится притча о богаче, имущество которого все возрастало и который думал о его дальнейшем росте. Но «Бог ему сказал: безумный! в эту ночь душу твою возьмут у тебя; кому же достанется то, что ты заготовил? Так бывает с теми, ― гласят заключительные слова Господа, ― кто собирает сокровища для себя, а не в Бога богатеет» (Лк. 12, 16-21). Об «обольщениях богатства» говорится в притче о сеятеле (Евангелие от Матфея, глава 13). В беседе с благочестивым юношей, искавшим того, чтобы «наследовать вечную жизнь», Господь сказал: «если хочешь быть совершенным, продай имение свое и раздай нищим». Юноша, услышав это, отошел с печалью, потому что у него было большое имение, на что Господь сказал: «трудно богатому войти в Царство Божие» (Мф. 19, 16-23). В Евангелии от Марка к этому уже повествованию, после слов «трудно имеющему богатство войти в Царство Божие», имеются еще слова Господа: «как трудно надеющимся на богатство войти в Царство Божие», т.е. не только это трудно тем, кто уже обладает богатством, но и тем, кто им не обладает, но хотел бы обладать. «Нельзя служить Богу и мамоне (богатству)» ― гласит слово Господа.</w:t>
      </w:r>
    </w:p>
    <w:p>
      <w:pPr>
        <w:pStyle w:val="Normal"/>
        <w:ind w:firstLine="709"/>
        <w:jc w:val="both"/>
        <w:rPr/>
      </w:pPr>
      <w:r>
        <w:rPr/>
        <w:t xml:space="preserve">Христианство не только не зовет к накоплению богатства, но видит в богатстве препятствие для духовной жизни. Апостол Павел в 1 Послании к Тимофею (гл. 6, стих 10): </w:t>
      </w:r>
      <w:r>
        <w:rPr>
          <w:b/>
        </w:rPr>
        <w:t>«корень всех зол есть сребролюбие»</w:t>
      </w:r>
      <w:r>
        <w:rPr/>
        <w:t>. В Послании к Галатам Апостол Павел увещевает их «помнить о нищих»: «Богатых увещевай, чтобы они уповали не на богатство». Еще более сильные строки находим мы в послании Апостола Иакова: «послушайте вы, богатые, плачьте и рыдайте... богатство ваше сгнило; вот плата, удержанная вами у работников, вопиет, и вопли их дошли до слуха Господа».</w:t>
      </w:r>
    </w:p>
    <w:p>
      <w:pPr>
        <w:pStyle w:val="Normal"/>
        <w:ind w:firstLine="709"/>
        <w:jc w:val="both"/>
        <w:rPr/>
      </w:pPr>
      <w:r>
        <w:rPr/>
        <w:t xml:space="preserve">Всюду в Евангелии и в апостольских посланиях находим мы призыв к милосердию, помощи всем нуждающимся, к самоотрече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bookmarkStart w:id="0" w:name="n13"/>
      <w:bookmarkEnd w:id="0"/>
      <w:r>
        <w:rPr>
          <w:b/>
        </w:rPr>
        <w:t>ДЕСЯТАЯ ЗАПОВЕДЬ ЗАКОНА БОЖИЯ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>«</w:t>
      </w:r>
      <w:r>
        <w:rPr>
          <w:b/>
          <w:i/>
          <w:u w:val="single"/>
        </w:rPr>
        <w:t>Не желай жены ближнего твоего и не желай дома ближнего твоего, ни поля его, ни раба его, ни рабыни его… ни всего того, что принадлежит ближнему твоему».</w:t>
      </w:r>
    </w:p>
    <w:p>
      <w:pPr>
        <w:pStyle w:val="Normal"/>
        <w:ind w:firstLine="709"/>
        <w:jc w:val="both"/>
        <w:rPr/>
      </w:pPr>
      <w:r>
        <w:rPr/>
        <w:t>Этой заповедью Господь учит нас воздерживаться от зависти и нечистых желаний. Заповедь обращает наше внимание на то, что происходит внутри нас: на наши мысли, чувства и желания. Она призывает нас стремиться к душевной чистоте. Всякий грех начинается с нехорошей мысли. Если человек на этой мысли останавливается, то возникает греховное желание. Желание толкает человека на сам поступок. Поэтому, чтобы успешно бороться с соблазнами, надо научиться пресекать их в самом зародыше — в мыслях.</w:t>
      </w:r>
    </w:p>
    <w:p>
      <w:pPr>
        <w:pStyle w:val="Normal"/>
        <w:ind w:firstLine="709"/>
        <w:jc w:val="both"/>
        <w:rPr/>
      </w:pPr>
      <w:r>
        <w:rPr/>
        <w:t xml:space="preserve">Зависть — это яд для души. Как бы человек не был богат, если он завистлив, ему всегда будет мало, и он всегда будет недоволен. «Дьявольской завистью грех вошел в мир» ― сказано в Библии. Чтобы не поддаваться чувству зависти, надо благодарить Бога за его милости к нам, недостойным и грешным. Нас следовало бы истребить за наши преступления, а Господь терпит, да еще посылает нам Свои милости. Ради нас Сын Божий пролил Свою пречистую кровь. </w:t>
      </w:r>
    </w:p>
    <w:p>
      <w:pPr>
        <w:pStyle w:val="Normal"/>
        <w:ind w:firstLine="709"/>
        <w:jc w:val="both"/>
        <w:rPr/>
      </w:pPr>
      <w:r>
        <w:rPr/>
        <w:t>Апостол наставляет: «Имея пропитание и одежду, будем довольны тем. А желающие обогащаться впадут в искушение и сеть, и во многие безрассудные и вредные похоти, которые погружают людей в пагубу. Ибо корень всех зол есть сребролюби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ШИ СОВРЕМЕННИКИ О СРЕБРОЛЮБИИ</w:t>
      </w:r>
    </w:p>
    <w:p>
      <w:pPr>
        <w:pStyle w:val="Normal"/>
        <w:ind w:firstLine="709"/>
        <w:jc w:val="both"/>
        <w:rPr/>
      </w:pPr>
      <w:r>
        <w:rPr/>
        <w:t xml:space="preserve">Или страсть сребролюбия. Человек имеет достаточно средств, чтобы есть, одеваться, а ему хочется все больше и больше; он тратит свою жизнь, отказывает себе во многом. И все только деньги, деньги, деньги ― это же безумие. </w:t>
      </w:r>
    </w:p>
    <w:p>
      <w:pPr>
        <w:pStyle w:val="Normal"/>
        <w:ind w:firstLine="709"/>
        <w:jc w:val="right"/>
        <w:rPr>
          <w:i/>
          <w:i/>
        </w:rPr>
      </w:pPr>
      <w:bookmarkStart w:id="1" w:name="n14"/>
      <w:bookmarkEnd w:id="1"/>
      <w:r>
        <w:rPr>
          <w:i/>
        </w:rPr>
        <w:t>Протоиерей Дмитрий Смирнов</w:t>
      </w:r>
    </w:p>
    <w:p>
      <w:pPr>
        <w:pStyle w:val="Normal"/>
        <w:ind w:firstLine="709"/>
        <w:jc w:val="both"/>
        <w:rPr/>
      </w:pPr>
      <w:r>
        <w:rPr/>
        <w:t xml:space="preserve">Грех сребролюбия – любовь к деньгам, стремление к накопительству, ростовщичеству, к лихве. Мы уже свыклись с тем, что если берешь деньги в долг, то вернуть должен с процентами, то есть, сумму большую, нежели брал. Даже некоторые, давая таким образом в долг или кладя деньги в банк, принимают участие в операциях ростовщичества, сбора лихвы. Это недопустимо. Священное Писание запрещает ростовщичество: </w:t>
      </w:r>
      <w:r>
        <w:rPr>
          <w:i/>
        </w:rPr>
        <w:t>Если дашь деньги взаймы бедному из народа Моего, то не притесняй его и не налагай на него роста</w:t>
      </w:r>
      <w:r>
        <w:rPr/>
        <w:t xml:space="preserve">. Это – слова Божии. Господь запрещает, не трудясь, сыто и богато жить. А вся современная банковская система, вся система обращения денежной массы строится именно на ростовщичестве. Появились организации-посредники, обогащающиеся на ростовщичестве и ничего иного не делающие. В книге Левит читаем: </w:t>
      </w:r>
      <w:r>
        <w:rPr>
          <w:i/>
        </w:rPr>
        <w:t>Не бери от него роста и прибыли и бойся Бога твоего; [Я Господь], чтоб жил брат твой с тобою; серебра твоего не отдавай ему в рост и хлеба твоего не отдавай ему для получения прибыли</w:t>
      </w:r>
      <w:r>
        <w:rPr/>
        <w:t xml:space="preserve">. Здесь говорится, что хлеб, даваемый взаймы, не может служить предметом получения прибыли. А вся современная экономика строится на совершенно чуждом, не библейском, не религиозном принципе. И в этом причина ее бедственного состояния. Единственное исключение, допускаемое Священным Писанием, – это разрешение брать проценты, лихву с иноземцев. Почему это возможно? Потому что те деньги, которые оказываются в их руках, могут быть использованы против нашего государства. По этому поводу во Второзаконии сказано: иноземцу отдавай в рост, а брату твоему не отдавай в рост, чтобы Господь Бог твой благословил тебя во всем, что делается руками твоими, на земле (Втор. 23, 20). </w:t>
      </w:r>
    </w:p>
    <w:p>
      <w:pPr>
        <w:pStyle w:val="Normal"/>
        <w:ind w:firstLine="709"/>
        <w:jc w:val="both"/>
        <w:rPr/>
      </w:pPr>
      <w:r>
        <w:rPr/>
        <w:t xml:space="preserve">Апостол Павел говорил: </w:t>
      </w:r>
      <w:r>
        <w:rPr>
          <w:i/>
        </w:rPr>
        <w:t>Если кто не хочет трудиться, тот и не ешь</w:t>
      </w:r>
      <w:r>
        <w:rPr/>
        <w:t>. И все люди должны трудиться. Сребролюбие, ростовщичество, лихва – это мерзость в глазах Божиих.</w:t>
      </w:r>
    </w:p>
    <w:p>
      <w:pPr>
        <w:pStyle w:val="Normal"/>
        <w:ind w:firstLine="709"/>
        <w:jc w:val="right"/>
        <w:rPr/>
      </w:pPr>
      <w:r>
        <w:rPr>
          <w:i/>
        </w:rPr>
        <w:t>Священник Олег Стеняев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3:47:00Z</dcterms:created>
  <dc:creator>Admin</dc:creator>
  <dc:description/>
  <dc:language>en-US</dc:language>
  <cp:lastModifiedBy>Admin</cp:lastModifiedBy>
  <dcterms:modified xsi:type="dcterms:W3CDTF">2005-03-18T14:32:00Z</dcterms:modified>
  <cp:revision>18</cp:revision>
  <dc:subject/>
  <dc:title>Корень греховный ― страсти</dc:title>
</cp:coreProperties>
</file>